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льный асфальт сонных улиц</w:t>
      </w:r>
    </w:p>
    <w:p>
      <w:pPr>
        <w:pStyle w:val="Normal"/>
        <w:rPr/>
      </w:pPr>
      <w:r>
        <w:rPr>
          <w:rFonts w:cs="Courier New" w:ascii="Courier New" w:hAnsi="Courier New"/>
        </w:rPr>
        <w:t>И зажженая спичка обжигает гла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ыкшие к темноте переулк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Хриплый голос модема жалу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хреновую линию и загружен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пи – я иду за солнц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исованное небо размокло от дожд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дождь настоящий и мокр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 асфальт в голубых подтек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альные руки рвутся к побед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 ответ только страсть и ни капли ум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совершенно не умеешь целова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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т и вся эмоция которой</w:t>
      </w:r>
    </w:p>
    <w:p>
      <w:pPr>
        <w:pStyle w:val="Normal"/>
        <w:rPr/>
      </w:pPr>
      <w:r>
        <w:rPr>
          <w:rFonts w:cs="Courier New" w:ascii="Courier New" w:hAnsi="Courier New"/>
        </w:rPr>
        <w:t>поэты и писатели посвящали целые книги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ещё кипе книг ха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ерное этим людям очень скуч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пишут стихи они чита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жие стихи и критикуют 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ыв связи и сказка дописана</w:t>
      </w:r>
    </w:p>
    <w:p>
      <w:pPr>
        <w:pStyle w:val="Normal"/>
        <w:rPr/>
      </w:pPr>
      <w:r>
        <w:rPr>
          <w:rFonts w:cs="Courier New" w:ascii="Courier New" w:hAnsi="Courier New"/>
        </w:rPr>
        <w:t>а я остаюсь в пыли зажженного асфаль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хриплый голос неба обжигает мне гла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P.S.</w:t>
      </w:r>
      <w:r>
        <w:rPr>
          <w:rFonts w:cs="Courier New" w:ascii="Courier New" w:hAnsi="Courier New"/>
        </w:rPr>
        <w:t xml:space="preserve"> А целоваться я тебя научу – тоже мне сложность……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7:40:00Z</dcterms:created>
  <dc:creator>Стемир</dc:creator>
  <dc:description/>
  <dc:language>en-US</dc:language>
  <cp:lastModifiedBy>Стемир</cp:lastModifiedBy>
  <dcterms:modified xsi:type="dcterms:W3CDTF">2001-04-10T07:53:00Z</dcterms:modified>
  <cp:revision>2</cp:revision>
  <dc:subject/>
  <dc:title>Пыльный асфальт сонных улиц</dc:title>
</cp:coreProperties>
</file>